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</w:t>
      </w:r>
      <w:r>
        <w:rPr>
          <w:b w:val="false"/>
          <w:sz w:val="24"/>
          <w:lang w:val="ru-RU"/>
        </w:rPr>
        <w:t xml:space="preserve"> 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Автобіографія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FF66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FF6600"/>
          <w:sz w:val="24"/>
          <w:szCs w:val="24"/>
          <w:lang w:val="uk-UA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  <w:lang w:val="ru-RU"/>
        </w:rPr>
        <w:t xml:space="preserve">Я </w:t>
      </w:r>
      <w:r>
        <w:rPr>
          <w:sz w:val="24"/>
        </w:rPr>
        <w:t>Ковальов Олександр Юрійович,</w:t>
      </w:r>
      <w:r>
        <w:rPr>
          <w:sz w:val="24"/>
          <w:lang w:val="ru-RU"/>
        </w:rPr>
        <w:t xml:space="preserve"> </w:t>
      </w:r>
      <w:r>
        <w:rPr>
          <w:sz w:val="24"/>
        </w:rPr>
        <w:t>народився 16 Липня 1964 року,</w:t>
      </w:r>
      <w:r>
        <w:rPr>
          <w:sz w:val="24"/>
          <w:lang w:val="ru-RU"/>
        </w:rPr>
        <w:t xml:space="preserve"> в м. Стаханов </w:t>
      </w:r>
      <w:r>
        <w:rPr>
          <w:sz w:val="24"/>
        </w:rPr>
        <w:t>Луганської</w:t>
      </w:r>
      <w:r>
        <w:rPr>
          <w:sz w:val="24"/>
          <w:lang w:val="ru-RU"/>
        </w:rPr>
        <w:t xml:space="preserve"> </w:t>
      </w:r>
      <w:r>
        <w:rPr>
          <w:sz w:val="24"/>
        </w:rPr>
        <w:t>області</w:t>
      </w:r>
      <w:r>
        <w:rPr>
          <w:sz w:val="24"/>
          <w:lang w:val="ru-RU"/>
        </w:rPr>
        <w:t>. Г</w:t>
      </w:r>
      <w:r>
        <w:rPr>
          <w:sz w:val="24"/>
        </w:rPr>
        <w:t>ромадянин України, освіта вища, у 1988 році закінчив Дніпропетровський державний інститут фізичної культури і спорту, за спеціальністю “Важка атлетика”, отримав кваліфікацію тренер-викладач з важкої атлетики. У 2015 р закінчив перший ступінь Київського Гештальт університету отримавши кваліфікацію психол</w:t>
      </w:r>
      <w:r>
        <w:rPr>
          <w:sz w:val="24"/>
          <w:lang w:val="ru-RU"/>
        </w:rPr>
        <w:t>о</w:t>
      </w:r>
      <w:r>
        <w:rPr>
          <w:sz w:val="24"/>
        </w:rPr>
        <w:t>г консультант в гештальт підході</w:t>
      </w:r>
      <w:r>
        <w:rPr>
          <w:sz w:val="24"/>
          <w:lang w:val="ru-RU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почав свою трудову діяльність у </w:t>
      </w:r>
      <w:r>
        <w:rPr>
          <w:rFonts w:cs="Times New Roman" w:ascii="Times New Roman" w:hAnsi="Times New Roman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ці після закінчення школи електромонтером в Д / С «Арктика» УЖКГ м. Норильськ Красноярського краю.  У 1982 році став студентом Дніпропетровський державний інститут фізичної культури і спор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У 1984р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ув призваний до лав Радянської Армії. Термінову службу проходив у складі 16-го Верхньодніпровського понтонно-мостового полку, в/ч 75110 м. Києві. 28 квітня 1986 р. 2-ий понтонно-мостовий батальйон, у складі якого проходив службу, було піднятий по тривозі. За наказом начальника інженерних військ Київського військового округу батальйон висунувся в район м. Чорнобиль для наведення мостової переправи через р. Прип'ять. Перше відрядження провів у зоні ліквідації наслідків аварії на ЧАЕС з 29 квітня 1986 р. по 16 травня 1986 р., виконуючи різні завдання з ліквідації наслідків аварії на ЧАЕС. Друге відрядження  провів в зоні ліквідації наслідків аварії на ЧАЕС з 1 липня 1986 р. по 12 серпня 1986 р.</w:t>
      </w:r>
    </w:p>
    <w:p>
      <w:pPr>
        <w:pStyle w:val="Normal"/>
        <w:shd w:fill="FFFFFF" w:val="clear"/>
        <w:ind w:left="38"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 1986 року повернувся до навчання до Дніпропетровського державного інституту фізичної культури і спорту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Який і закінчив в 1988р.</w:t>
      </w:r>
    </w:p>
    <w:p>
      <w:pPr>
        <w:pStyle w:val="Normal"/>
        <w:shd w:fill="FFFFFF" w:val="clear"/>
        <w:ind w:left="38"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серпні 1988 р Поступив на посаду, тренер-викладач з атлетизму в ТОМ «Тонус» при Дніпропетровському обкомі ВЛКСМ, де і пропрацював до грудня 1991р.</w:t>
      </w:r>
    </w:p>
    <w:p>
      <w:pPr>
        <w:pStyle w:val="Normal"/>
        <w:shd w:fill="FFFFFF" w:val="clear"/>
        <w:ind w:left="38" w:firstLine="71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 1992р. І по нині є Приватним підприємцем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Я також є активним учасником всіх суспільних процесів пов’язаних з життям міста, постійно займаючись, як член правління Запорізького міського об’єднання «Чорнобильці Запоріжжя» соціальнім захистом чорнобильців, інвалідів, та слабо захищених слоїв населення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Член редакційної колегії по видавництву «книги пам’яті про земляків – запоріжців які брали участь в ліквідацій аварії на Чорнобильської АЄС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 30 річчя»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 також є активним членом волонтерського руху. Будучи членом громадської організації "Всеукраїнське об'єднання фахівців з подолання наслідків психотравмуючих подій", в рамках волонтерської діяльності, є координатором по роботі з військовими в Запорізькій обл. В якості волонтера – психолога, беру участь в психологічній підтримці, і реабілітації воїнів АТО, сімей воїнів АТО, допомога, та реабілітації сімей воїнів загиблих у АТО. Неодноразово виїжджав в зону АТО з метою реабілітації, і психологічної підтримки воїнів які знаходяться на передові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03:00Z</dcterms:created>
  <dc:creator>305</dc:creator>
  <dc:description/>
  <cp:keywords/>
  <dc:language>en-US</dc:language>
  <cp:lastModifiedBy>Александр</cp:lastModifiedBy>
  <cp:lastPrinted>2016-04-21T13:34:00Z</cp:lastPrinted>
  <dcterms:modified xsi:type="dcterms:W3CDTF">2016-05-19T20:31:00Z</dcterms:modified>
  <cp:revision>35</cp:revision>
  <dc:subject/>
  <dc:title/>
</cp:coreProperties>
</file>